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733776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216466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0430884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